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4248" w:right="147" w:hanging="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работникам бюджетной сфер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оциальных выплат</w:t>
      </w:r>
    </w:p>
    <w:p>
      <w:pPr>
        <w:pStyle w:val="Normal"/>
        <w:ind w:left="4248" w:right="147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приобретение (строительство) жилья</w:t>
      </w:r>
    </w:p>
    <w:p>
      <w:pPr>
        <w:pStyle w:val="Normal"/>
        <w:ind w:left="4248" w:right="14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их использования на 2014 год</w:t>
      </w:r>
    </w:p>
    <w:p>
      <w:pPr>
        <w:pStyle w:val="Normal"/>
        <w:ind w:left="4248" w:right="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Златоустовского городского округа _______________</w:t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(ФИО полностью)_________________________________ </w:t>
      </w:r>
    </w:p>
    <w:p>
      <w:pPr>
        <w:pStyle w:val="Normal"/>
        <w:spacing w:lineRule="auto" w:line="360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, дата рождения: _______________, </w:t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спорт:____________________________________________</w:t>
      </w:r>
    </w:p>
    <w:p>
      <w:pPr>
        <w:pStyle w:val="Normal"/>
        <w:ind w:left="0" w:right="14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серия, номер, кем и когда выдан)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по адресу: _______________________ </w:t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его по адресу: ____________________________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_______________________________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.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(</w:t>
      </w:r>
      <w:r>
        <w:rPr>
          <w:rFonts w:cs="Times New Roman" w:ascii="Times New Roman" w:hAnsi="Times New Roman"/>
          <w:sz w:val="24"/>
          <w:szCs w:val="24"/>
        </w:rPr>
        <w:t>фамилия, имя и отчеств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Администрации Златоустовского городского округа                                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персональных данных"              на автоматизированную,   а  также   без  использования  средств  автоматизации обработку   моих   персональных  данных  в  целях  участия  в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редоставление работникам бюджетной сферы социальных выплат                          на приобретение или строительство жиль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 а  именно на совершение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3  статьи 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                 "О  персональных  данных", со сведениями, представленными мной                            в Администрацию Златоустовского городского округа для участия в указанной подпрограмм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согласие  дается  на  период  до  истечения 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 ________________________________________ "___" ____________ 201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фамилия и инициалы)</w:t>
        <w:tab/>
        <w:tab/>
        <w:tab/>
        <w:tab/>
        <w:t>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мечание.     Согласие     на     обработку    персональных    данных несовершеннолетних лиц подписывают их законные представител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147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7" w:right="147" w:firstLine="56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C5A8DE36861CF54A2FA0975CC3AE2B7BBD126ED75114F6AA7A6190565FC8881EEF25C1C30D2940V0z2M" TargetMode="External"/><Relationship Id="rId3" Type="http://schemas.openxmlformats.org/officeDocument/2006/relationships/hyperlink" Target="consultantplus://offline/ref=71C5A8DE36861CF54A2FA0975CC3AE2B7BBF1D6EDD5514F6AA7A6190565FC8881EEF25C1C30C2A45V0z9M" TargetMode="External"/><Relationship Id="rId4" Type="http://schemas.openxmlformats.org/officeDocument/2006/relationships/hyperlink" Target="consultantplus://offline/ref=71C5A8DE36861CF54A2FA0975CC3AE2B7BBD126ED75114F6AA7A6190565FC8881EEF25C1C30D2944V0z3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36:00Z</dcterms:created>
  <dc:creator>Admin</dc:creator>
  <dc:description/>
  <dc:language>en-US</dc:language>
  <cp:lastModifiedBy>prot_2</cp:lastModifiedBy>
  <cp:lastPrinted>2014-11-19T17:18:00Z</cp:lastPrinted>
  <dcterms:modified xsi:type="dcterms:W3CDTF">2014-12-08T06:36:00Z</dcterms:modified>
  <cp:revision>2</cp:revision>
  <dc:subject/>
  <dc:title>Приложение 1</dc:title>
</cp:coreProperties>
</file>